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COLA: Estadual Senador Filinto Muller-Sala Trigue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FESSORA: JERONIMO ALVES DIA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 PRODUÇÕES INTERATIVA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ÉRIE/TURMA: 4º Ano C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ATA: 20/10/201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AÇÃO DO CONTO INFANTILRAPUNZEL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ar adequadamente informações de um texto lido 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gistrando por meio da escrita informações obtidas no conto infantil Rapunzel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extexposedshow"/>
                <w:rFonts w:cs="Helvetica" w:ascii="Helvetica" w:hAnsi="Helvetica"/>
                <w:sz w:val="24"/>
                <w:szCs w:val="24"/>
                <w:shd w:fill="FFFFFF" w:val="clear"/>
              </w:rPr>
              <w:t>bem como se aperfeiçoem com o manuseio de um computador e utilizarem a ferramenta de armazenamento e compartilhamento de arquivos no Google Drive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h/a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Computadores, data show, caixa de som amplificada, pendrive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s estudantes em duplas acessarão na wikispaces da escola o link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shd w:fill="FFFFFF" w:val="clear"/>
                </w:rPr>
                <w:t>http://www.escolovar.org/conto_rapunzel_port.br.texto.swf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onde deverão fazer a leitura do conto , em seguida assistirão ao vídeo disponibilizado em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  <w:shd w:fill="FFFFFF" w:val="clear"/>
                </w:rPr>
                <w:t>https://www.youtube.com/watch?v=qLZwKp25y-o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e para finalizar sob a orientação do professor deverão acessar o link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  <w:shd w:fill="FFFFFF" w:val="clear"/>
                </w:rPr>
                <w:t>https://docs.google.com/forms/d/1vjgGIVtRR5O64kibHJ58qoXo2dW6t6J0dItFRDqoI4c/viewfor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onde responderão as atividades de interpretação do conto infantil Rapunzel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A avaliação ocorrerá durante o desenvolvimento das atividades propostas sempre observando a integração do estudante no grupo (duplas); a participação e trocas de ideias; a execução das tarefas propostas nos prazos previstos e o </w:t>
            </w:r>
            <w:r>
              <w:rPr>
                <w:rFonts w:cs="Arial" w:ascii="Arial" w:hAnsi="Arial"/>
                <w:sz w:val="24"/>
                <w:szCs w:val="24"/>
              </w:rPr>
              <w:t xml:space="preserve">se as duplas demonstraram que já se familiarizaram com </w:t>
            </w:r>
            <w:r>
              <w:rPr>
                <w:rStyle w:val="Textexposedshow"/>
                <w:rFonts w:cs="Helvetica" w:ascii="Helvetica" w:hAnsi="Helvetica"/>
                <w:sz w:val="24"/>
                <w:szCs w:val="24"/>
                <w:shd w:fill="FFFFFF" w:val="clear"/>
              </w:rPr>
              <w:t xml:space="preserve">ferramenta de armazenamento e compartilhamento de arquivos no Google Drive, bem o como será atribuída uma nota numa escola </w:t>
            </w:r>
            <w:r>
              <w:rPr>
                <w:rFonts w:cs="Arial" w:ascii="Arial" w:hAnsi="Arial"/>
                <w:sz w:val="24"/>
                <w:szCs w:val="24"/>
              </w:rPr>
              <w:t>de zero a cinco pont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exposedshow">
    <w:name w:val="text_exposed_show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colovar.org/conto_rapunzel_port.br.texto.swf" TargetMode="External"/><Relationship Id="rId3" Type="http://schemas.openxmlformats.org/officeDocument/2006/relationships/hyperlink" Target="https://www.youtube.com/watch?v=qLZwKp25y-o" TargetMode="External"/><Relationship Id="rId4" Type="http://schemas.openxmlformats.org/officeDocument/2006/relationships/hyperlink" Target="https://docs.google.com/forms/d/1vjgGIVtRR5O64kibHJ58qoXo2dW6t6J0dItFRDqoI4c/viewfor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1:20:00Z</dcterms:created>
  <dc:creator>Renan Nocetti</dc:creator>
  <dc:description/>
  <dc:language>en-US</dc:language>
  <cp:lastModifiedBy>Claudemir</cp:lastModifiedBy>
  <dcterms:modified xsi:type="dcterms:W3CDTF">2015-11-04T11:20:00Z</dcterms:modified>
  <cp:revision>2</cp:revision>
  <dc:subject/>
  <dc:title/>
</cp:coreProperties>
</file>